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/>
      </w:pPr>
      <w:r>
        <w:rPr>
          <w:sz w:val="28"/>
          <w:szCs w:val="28"/>
        </w:rPr>
        <w:t>Информация о состоянии отрасли животноводства в сельскохозяйственн</w:t>
      </w:r>
      <w:r>
        <w:rPr>
          <w:sz w:val="28"/>
          <w:szCs w:val="28"/>
          <w:lang w:val="ru-RU"/>
        </w:rPr>
        <w:t xml:space="preserve">ых </w:t>
      </w:r>
      <w:r>
        <w:rPr>
          <w:sz w:val="28"/>
          <w:szCs w:val="28"/>
        </w:rPr>
        <w:t xml:space="preserve">  предприятиях Сарапульского района за </w:t>
      </w:r>
      <w:r>
        <w:rPr>
          <w:sz w:val="28"/>
          <w:szCs w:val="28"/>
          <w:lang w:val="ru-RU"/>
        </w:rPr>
        <w:t>январь-октябрь 2018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0" w:right="0" w:firstLine="567"/>
        <w:jc w:val="right"/>
        <w:rPr/>
      </w:pPr>
      <w:r>
        <w:rPr>
          <w:sz w:val="28"/>
          <w:szCs w:val="28"/>
          <w:lang w:val="en-US"/>
        </w:rPr>
        <w:t>12.11.2018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тогам работы отрасли животноводства за 10 месяцев 2018 года общее поголовье крупного рогатого скота в сельскохозяйственных предприятиях Сарапульского района на </w:t>
      </w:r>
      <w:r>
        <w:rPr>
          <w:sz w:val="28"/>
          <w:szCs w:val="28"/>
          <w:lang w:val="ru-RU"/>
        </w:rPr>
        <w:t xml:space="preserve">01 ноября </w:t>
      </w:r>
      <w:r>
        <w:rPr>
          <w:sz w:val="28"/>
          <w:szCs w:val="28"/>
        </w:rPr>
        <w:t xml:space="preserve"> 2018 года  составило по району 13157 гол., что на 507 гол. меньше в сравнении с аналогичным периодом  2017 года, большое сокращение произошло в  ООО «Русская нива» - 253 гол., ООО «АгроНива» - 217 гол. В сравнении с 1 января 2018 года  общее поголовье крупного рогатого скота минус 663 гол., сильное сокращение в ООО «АгроНива» минус 356 го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головья коров на 01.11.2018г. составило по району 5436 гол., что   на 49 гол.  меньше аналогичного периода 2017 года.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Валовое производство молока за  январь-октябрь текущего года  составило по району 27040 тонн, это на 469 тонн больше в сравнении с соответствующим периодом прошлого года. Хозяйства ООО «Агроресурс» плюс 201 тонна в сравнении с аналогичным периодом 2017 года, в том числе ООО «Девятово» плюс 4 тонны , ООО «АгроНива» плюс 197 тонн.  ООО «Русская нива» минус 86 тонн. ООО «СХП»Мир» плюс 397 тонн (10%), в том числе отделение Тарасово плюс 292 тонны (13%), отделение Мазунино плюс 106 тонн (6%)  в сравнении с аналогичным периодом 2017 года. </w:t>
      </w:r>
      <w:r>
        <w:rPr>
          <w:sz w:val="28"/>
          <w:szCs w:val="28"/>
          <w:lang w:val="ru-RU"/>
        </w:rPr>
        <w:t>ООО «Аграрий» минус 43 тонны в сравнении с 2017 годом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ой молока на 1 фуражную корову за 10 месяцев текущего  года составил 4947 кг  по району, что на 100 кг  больше в сравнении с 2017 годом. Лидерами по молочной продуктивности на 1 фуражную корову являются хозяйства:  ООО «АгроНива» - 5146 кг, ООО «Русская нива» - 5143 кг,  ООО «СХП»Мир» - 4879 кг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о приплода телят за 10 месяцев текущего года 5076 гол. это на 394 гол. больше в сравнении с аналогичным периодом 2017 года. ООО «АгроНива» получили телят на 305 гол., ООО «Девятово» на 150 гол. больше в сравнении с аналогичным периодом 2017 года. В расчете на 100 коров получено 66 гол. телят это на 5 гол. больше соответствующего периода 2017 года.  ООО «АгроНива» получили 87 телят на 100 коров, ООО «Девятово» 83 гол. телят в расчете на 100 кор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адежа крупного рогатого скота за январь-октябрь 2018 года составило 151 гол., что на 6 гол. больше в сравнении с 2017 годом.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готовил: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улин М.И.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-46-18</w:t>
      </w:r>
    </w:p>
    <w:p>
      <w:pPr>
        <w:pStyle w:val="Normal"/>
        <w:ind w:left="0" w:righ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0" w:right="0"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993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26:00Z</dcterms:created>
  <dc:creator>xxx</dc:creator>
  <dc:description/>
  <dc:language>en-US</dc:language>
  <cp:lastModifiedBy>PLANAR</cp:lastModifiedBy>
  <cp:lastPrinted>2018-05-21T08:44:00Z</cp:lastPrinted>
  <dcterms:modified xsi:type="dcterms:W3CDTF">2012-10-10T05:15:00Z</dcterms:modified>
  <cp:revision>164</cp:revision>
  <dc:subject/>
  <dc:title>                                                                                                   «Утверждаю»</dc:title>
</cp:coreProperties>
</file>